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mpt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ssue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urpose: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udience:</w:t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laim or position on this issue?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asons that support my claim  or position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xamples and Evidence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asoning: How this evidence supports my claim or position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ummary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urricular Uni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pic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Question or Promp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Articles/Text       List sources  (* Most reliable/valid source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nge of Complexit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Teacher Directed----------------------------------------------------------------------------------------------------------------------Student Directed  </w:t>
      </w:r>
      <w:r>
        <w:rPr>
          <w:b/>
          <w:i/>
        </w:rPr>
        <w:t>Teacher Modeling and Think Aloud</w:t>
        <w:tab/>
        <w:t xml:space="preserve">               Shared Practice/Guided Practice                     Collaborative Practice       Independent</w:t>
      </w:r>
    </w:p>
    <w:tbl>
      <w:tblPr>
        <w:tblW w:w="146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7"/>
        <w:gridCol w:w="2153"/>
        <w:gridCol w:w="3117"/>
        <w:gridCol w:w="3183"/>
        <w:gridCol w:w="3168"/>
      </w:tblGrid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Teacher Selected Text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Teacher Prompt/Question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Teacher Evaluates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 article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Recognize authors claim and evidence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Text Coding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Evaluate author’s claim, evidence, reasoning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Tools/Criteria to evaluate sources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Same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Same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Same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 Articles/Texts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Text Coding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Cornell Notes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Student Claim, 2-3 Pieces of Evidence, Reasoning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Same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Same, with addition of student selected source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Student and Teacher Evaluate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Multiple Articles/Text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Text Coding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Cornell Notes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Student Claim, 2-4 Pieces of Evidence, Reasoning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Identify most valid/reliable evidence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Identify most valid/reliable source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Explain Reasoning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Same, with addition of student selected sources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Student and Groups Evaluate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Multiple Articles/Text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Text Coding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Cornell Notes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Student Claim, 2-4 Pieces of Evidence, Reasoning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Identify most valid/reliable evidence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Identify most valid/reliable source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Explain Reasoning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Student developed prompt/question linked to topic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Student and Groups Evaluate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Student  selected sources, Articles/text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Text Coding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Cornell Notes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Student Claim, 3-5 Pieces of Evidence, Reasoning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Identify most valid/reliable evidence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Identify most valid/reliable source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Explain Reasoning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00:10:00Z</dcterms:created>
  <dc:creator>School District</dc:creator>
  <dc:description/>
  <cp:keywords/>
  <dc:language>en-US</dc:language>
  <cp:lastModifiedBy>School District</cp:lastModifiedBy>
  <cp:lastPrinted>2012-09-10T12:19:00Z</cp:lastPrinted>
  <dcterms:modified xsi:type="dcterms:W3CDTF">2012-10-07T00:10:00Z</dcterms:modified>
  <cp:revision>2</cp:revision>
  <dc:subject/>
  <dc:title>Prompt</dc:title>
</cp:coreProperties>
</file>